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6" w:before="0" w:after="160"/>
        <w:ind w:left="4962" w:hanging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56" w:before="0" w:after="160"/>
        <w:ind w:left="4962" w:hanging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уководителю Федеральной службы по надзору в сфере природопользования</w:t>
      </w:r>
    </w:p>
    <w:p>
      <w:pPr>
        <w:pStyle w:val="Normal"/>
        <w:spacing w:lineRule="auto" w:line="256" w:before="0" w:after="160"/>
        <w:ind w:left="5387" w:hanging="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56" w:before="0" w:after="160"/>
        <w:ind w:left="4962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. Г. Радионово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820" w:leader="none"/>
        </w:tabs>
        <w:spacing w:before="0" w:after="200"/>
        <w:ind w:right="4302" w:hanging="0"/>
        <w:contextualSpacing/>
        <w:jc w:val="both"/>
        <w:rPr/>
      </w:pPr>
      <w:r>
        <w:rPr>
          <w:rFonts w:eastAsia="Times New Roman"/>
          <w:bCs/>
          <w:iCs/>
          <w:sz w:val="20"/>
          <w:szCs w:val="20"/>
        </w:rPr>
        <w:t>[об актуализации сведений об объекте НВОС]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center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67"/>
        <w:jc w:val="center"/>
        <w:rPr/>
      </w:pPr>
      <w:r>
        <w:rPr>
          <w:bCs/>
          <w:sz w:val="23"/>
          <w:szCs w:val="23"/>
        </w:rPr>
        <w:t>Уважаемая Светлана Геннадьевна!</w:t>
      </w:r>
      <w:bookmarkStart w:id="0" w:name="14920_RVF_681916969"/>
      <w:bookmarkStart w:id="1" w:name="14920_RVF_2126227233"/>
      <w:bookmarkEnd w:id="0"/>
      <w:bookmarkEnd w:id="1"/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 соответствии с п. 6 ст. 69.2 Федерального закона от 10 января 2002 г. № 7-ФЗ «Об охране окружающей среды» замена юридического лица, осуществляющего деятельность на объекте, оказывающем негативное воздействие на окружающую среду, является основанием для актуализации сведений о таком объекте в государственном реестре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В соответствии с п. 20 Административного регламента предоставления государственной услуги по государственному учету объектов, оказывающих негативное воздействие на окружающую среду, подлежащих федеральному государственному экологическому надзору (утв. Приказом Росприроднадзора от 6 февраля 2020 г. № 104) заявительные документы направляются в электронной форме через личный кабинет природопользователя в информационно-телекоммуникационной сети «Интернет» по адресу: </w:t>
      </w:r>
      <w:hyperlink r:id="rId2">
        <w:r>
          <w:rPr>
            <w:rStyle w:val="InternetLink"/>
            <w:rFonts w:cs="Calibri"/>
            <w:sz w:val="24"/>
            <w:szCs w:val="24"/>
          </w:rPr>
          <w:t>https://lk.fsrpn.ru</w:t>
        </w:r>
      </w:hyperlink>
      <w:r>
        <w:rPr>
          <w:rFonts w:cs="Calibri"/>
          <w:sz w:val="24"/>
          <w:szCs w:val="24"/>
        </w:rPr>
        <w:t xml:space="preserve"> (далее – личный кабинет)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и этом в настоящее время при передаче объекта, оказывающего негативное воздействие на окружающую среду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Calibri"/>
          <w:sz w:val="24"/>
          <w:szCs w:val="24"/>
        </w:rPr>
        <w:t>Самостоятельная актуализация сведений лицом, принявшим объект в эксплуатацию, невозможна в силу отсутствия каких либо сведений об объекте в личном кабинете такого лица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Актуализация сведений через личный кабинет лица, ранее эксплуатировавшего объект, требует доступ в указанный личный кабинет лица, принявшего объект в эксплуатацию, что связано с потенциальными управленческими рисками (невозможность полного контроля за действиями иного лица в предоставленном личном кабинете). 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 учетом изложенного просим разъяснить техническую процедуру актуализации сведений об объекте, оказывающем негативное воздействие на окружающую среду, при передаче такого объекта от одного юридического лица другому, в частности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то обязан актуализировать сведения?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через чей личный кабинет необходимо актуализировать сведения?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>кто должен подписывать заявку в личном кабинете природопользователя?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>возможна ли актуализация без предоставления доступа в личный кабинет иному лицу?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 уважением,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резидент, к.ю.н.,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член Общественно-экспертного Совета Комитета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Д ФС РФ по природным ресурсам, собственности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и земельным отношениям, экспертного Совета Комитета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sz w:val="23"/>
          <w:szCs w:val="23"/>
        </w:rPr>
        <w:t>ГД ФС РФ по экологии и охране окружающей среды</w:t>
        <w:tab/>
        <w:t xml:space="preserve">                                               Б.В. Кокотов</w:t>
      </w:r>
    </w:p>
    <w:p>
      <w:pPr>
        <w:pStyle w:val="Normal"/>
        <w:spacing w:before="0" w:after="200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k.fsrp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2:59:00Z</dcterms:created>
  <dc:creator>Егорова Анастасия Игоревна</dc:creator>
  <dc:description/>
  <cp:keywords/>
  <dc:language>en-US</dc:language>
  <cp:lastModifiedBy>Зиновкин Никита Сергеевич</cp:lastModifiedBy>
  <dcterms:modified xsi:type="dcterms:W3CDTF">2021-08-13T12:59:00Z</dcterms:modified>
  <cp:revision>2</cp:revision>
  <dc:subject/>
  <dc:title/>
</cp:coreProperties>
</file>