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6" w:before="0" w:after="160"/>
        <w:ind w:left="4962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56" w:before="0" w:after="160"/>
        <w:ind w:left="4962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инистру природных ресурсов и экологии Российской Федерации</w:t>
      </w:r>
    </w:p>
    <w:p>
      <w:pPr>
        <w:pStyle w:val="Normal"/>
        <w:spacing w:lineRule="auto" w:line="256" w:before="0" w:after="160"/>
        <w:ind w:left="5387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56" w:before="0" w:after="160"/>
        <w:ind w:left="4962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. А. Козл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200"/>
        <w:ind w:right="4302" w:hanging="0"/>
        <w:contextualSpacing/>
        <w:jc w:val="both"/>
        <w:rPr/>
      </w:pPr>
      <w:r>
        <w:rPr>
          <w:rFonts w:eastAsia="Times New Roman"/>
          <w:bCs/>
          <w:iCs/>
          <w:sz w:val="16"/>
          <w:szCs w:val="16"/>
        </w:rPr>
        <w:t>[О согласовании проекта рекультивации земель]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bCs/>
          <w:sz w:val="23"/>
          <w:szCs w:val="23"/>
        </w:rPr>
        <w:t>Уважаемый Александр Александрович!</w:t>
      </w:r>
      <w:bookmarkStart w:id="0" w:name="14920_RVF_681916969"/>
      <w:bookmarkStart w:id="1" w:name="14920_RVF_2126227233"/>
      <w:bookmarkEnd w:id="0"/>
      <w:bookmarkEnd w:id="1"/>
    </w:p>
    <w:p>
      <w:pPr>
        <w:pStyle w:val="Normal"/>
        <w:spacing w:lineRule="auto" w:line="360"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оответствии с пп. в) п. 15 Правил проведения рекультивации и консервации земель (утв. Постановлением Правительства РФ от 10 июля 2018 г. № 800) проект рекультивации земель, за исключением случаев подготовки проекта рекультивации в составе проектной документации на строительство, реконструкцию объекта капитального строительства и случаев, предусмотренных пунктом 23 настоящих Правил, проект консервации земель до их утверждения подлежат согласованию с </w:t>
      </w:r>
      <w:r>
        <w:rPr>
          <w:bCs/>
          <w:iCs/>
          <w:sz w:val="24"/>
          <w:szCs w:val="24"/>
          <w:u w:val="single"/>
        </w:rPr>
        <w:t>исполнительным органом государственной власти и органом местного самоуправления</w:t>
      </w:r>
      <w:r>
        <w:rPr>
          <w:bCs/>
          <w:iCs/>
          <w:sz w:val="24"/>
          <w:szCs w:val="24"/>
        </w:rPr>
        <w:t>, уполномоченным на предоставление находящихся в государственной или муниципальной собственности земельных участков, в случае проведения рекультивации, консервации в отношении земель и земельных участков, находящихся в государственной или муниципальной собственности, лицами, указанными в п. 3 или пп. «б» п. 4 данных Прави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iCs/>
          <w:sz w:val="24"/>
          <w:szCs w:val="24"/>
        </w:rPr>
        <w:t>Поскольку в указанном подпункте использована конструкция с союзом «и» (исполнительным органом государственной власти и органом местного самоуправления), то возникает обязанность одновременного согласования проекта рекультивации земель, находящихся в муниципальной собственности, одновременно с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Cs/>
          <w:iCs/>
          <w:sz w:val="24"/>
          <w:szCs w:val="24"/>
        </w:rPr>
        <w:t>исполнительным органом государственной вла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Cs/>
          <w:iCs/>
          <w:sz w:val="24"/>
          <w:szCs w:val="24"/>
        </w:rPr>
        <w:t>органом местного самоуправления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 учетом изложенного просим разъяснить следующе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 ли согласовывать проект рекультивации земель, находящихся вне муниципальной собственности, помимо органа местного самоуправления, с исполнительным органом государственной власти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iCs/>
          <w:sz w:val="24"/>
          <w:szCs w:val="24"/>
        </w:rPr>
        <w:t>с каким исполнительным органом государственной власти необходимо согласовывать проект рекультивации в указанном случае?</w:t>
      </w:r>
    </w:p>
    <w:p>
      <w:pPr>
        <w:pStyle w:val="Style15"/>
        <w:spacing w:lineRule="auto" w:line="360" w:before="0" w:after="0"/>
        <w:ind w:left="1287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5"/>
        <w:spacing w:lineRule="auto" w:line="360" w:before="0" w:after="0"/>
        <w:ind w:left="128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ind w:left="128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ind w:left="128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ind w:left="128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уважением,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зидент, к.ю.н.,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член Общественно-экспертного Совета Комитет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Д ФС РФ по природным ресурсам, собственности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 земельным отношениям, экспертного Совета Комитет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sz w:val="23"/>
          <w:szCs w:val="23"/>
        </w:rPr>
        <w:t>ГД ФС РФ по экологии и охране окружающей среды</w:t>
        <w:tab/>
        <w:t xml:space="preserve">                                               Б.В. Кокотов</w:t>
      </w:r>
    </w:p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56:00Z</dcterms:created>
  <dc:creator>Егорова Анастасия Игоревна</dc:creator>
  <dc:description/>
  <cp:keywords/>
  <dc:language>en-US</dc:language>
  <cp:lastModifiedBy>Зиновкин Никита Сергеевич</cp:lastModifiedBy>
  <dcterms:modified xsi:type="dcterms:W3CDTF">2021-05-12T14:56:00Z</dcterms:modified>
  <cp:revision>2</cp:revision>
  <dc:subject/>
  <dc:title/>
</cp:coreProperties>
</file>