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0"/>
        <w:ind w:left="4962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cs="Arial"/>
          <w:sz w:val="24"/>
          <w:szCs w:val="24"/>
        </w:rPr>
        <w:t>Министру природных ресурсов и экологии Российской Федерации</w:t>
      </w:r>
    </w:p>
    <w:p>
      <w:pPr>
        <w:pStyle w:val="Normal"/>
        <w:ind w:left="538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962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. Н. Кобылкин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160"/>
        <w:ind w:right="4302" w:hanging="0"/>
        <w:contextualSpacing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[по вопросу о ведении учета загрязняющих веществ, в отношен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160"/>
        <w:ind w:right="4302" w:hanging="0"/>
        <w:contextualSpacing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>которых не применяются меры государственного регулирования 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160"/>
        <w:ind w:right="4302" w:hanging="0"/>
        <w:contextualSpacing/>
        <w:rPr/>
      </w:pPr>
      <w:r>
        <w:rPr>
          <w:rFonts w:eastAsia="Calibri" w:cs="Calibri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области охраны окружающей среды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важаемый Дмитрий Николаевич!</w:t>
      </w:r>
      <w:bookmarkStart w:id="0" w:name="14920_RVF_681916969"/>
      <w:bookmarkStart w:id="1" w:name="14920_RVF_2126227233"/>
      <w:bookmarkEnd w:id="0"/>
      <w:bookmarkEnd w:id="1"/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соответствии с абз. 7 п. 1 ст. 30 Федерального закона от 4 мая 1999 г. № 96-ФЗ «Об охране атмосферного воздуха» юридические лица и индивидуальные предприниматели, имеющие стационарные источники, обязаны в т.ч. </w:t>
      </w:r>
      <w:r>
        <w:rPr>
          <w:rFonts w:cs="Calibri"/>
          <w:sz w:val="24"/>
          <w:szCs w:val="24"/>
          <w:u w:val="single"/>
        </w:rPr>
        <w:t>осуществлять учет выбросов вредных (загрязняющих) веществ в атмосферный воздух</w:t>
      </w:r>
      <w:r>
        <w:rPr>
          <w:rFonts w:cs="Calibri"/>
          <w:sz w:val="24"/>
          <w:szCs w:val="24"/>
        </w:rPr>
        <w:t xml:space="preserve"> и их источников, проводить производственный контроль за соблюдением установленных нормативов выбросов вредных (загрязняющих) веществ в атмосферный воздух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гласно абз. 3, 4 ст. 1 указанного Федерального закона: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Calibri"/>
          <w:sz w:val="24"/>
          <w:szCs w:val="24"/>
        </w:rPr>
        <w:t xml:space="preserve">- вредное (загрязняющее) вещество - химическое или биологическое вещество либо смесь таких веществ, которые содержатся в атмосферном воздухе и которые в определенных концентрациях оказывают вредное воздействие </w:t>
      </w:r>
      <w:r>
        <w:rPr>
          <w:rFonts w:cs="Calibri"/>
          <w:sz w:val="24"/>
          <w:szCs w:val="24"/>
          <w:u w:val="single"/>
        </w:rPr>
        <w:t>на здоровье человека</w:t>
      </w:r>
      <w:r>
        <w:rPr>
          <w:rFonts w:cs="Calibri"/>
          <w:sz w:val="24"/>
          <w:szCs w:val="24"/>
        </w:rPr>
        <w:t xml:space="preserve"> и окружающую среду;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загрязнение атмосферного воздуха - поступление в атмосферный воздух или образование в нем вредных (загрязняющих) веществ в концентрациях, превышающих установленные государством </w:t>
      </w:r>
      <w:r>
        <w:rPr>
          <w:rFonts w:cs="Calibri"/>
          <w:sz w:val="24"/>
          <w:szCs w:val="24"/>
          <w:u w:val="single"/>
        </w:rPr>
        <w:t>гигиенические</w:t>
      </w:r>
      <w:r>
        <w:rPr>
          <w:rFonts w:cs="Calibri"/>
          <w:sz w:val="24"/>
          <w:szCs w:val="24"/>
        </w:rPr>
        <w:t xml:space="preserve"> и экологические нормативы качества атмосферного воздуха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 п. 2 ст. 4.1 Федерального закона от 10 января 2002 г. № 7-ФЗ «Об охране окружающей среды» перечень загрязняющих веществ, в отношении которых применяются меры государственного регулирования в области охраны окружающей среды, устанавливается Прави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Calibri"/>
          <w:sz w:val="24"/>
          <w:szCs w:val="24"/>
        </w:rPr>
        <w:t>При этом указанный перечень утвержден Распоряжением Правительства РФ от 8 июля 2015 г. № 1316-р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вязи с изложенным, прошу разъяснить необходимо ли осуществлять учет выбросов в атмосферный воздух вредных (загрязняющих) веществ, в отношении которых не применяются меры государственного регулирования в области охраны окружающей среды, но в отношении которых установлены гигиенические нормативы качества атмосферного воздуха.</w:t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уважением,</w:t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идент, к.ю.н.,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щественный инспектор по охране окружающей среды,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лен Общественно-экспертного Совета Комитета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ГД ФС РФ по природным ресурсам, собственности 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земельным отношениям, экспертного Совета Комитета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Д ФС РФ по экологии и охране окружающей среды</w:t>
        <w:tab/>
        <w:t xml:space="preserve">                              Б.В. Кокотов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4:00Z</dcterms:created>
  <dc:creator>Кокотов Борис Владленович</dc:creator>
  <dc:description/>
  <cp:keywords/>
  <dc:language>en-US</dc:language>
  <cp:lastModifiedBy>Лебедев Иван Викторович</cp:lastModifiedBy>
  <cp:lastPrinted>2019-06-03T12:05:00Z</cp:lastPrinted>
  <dcterms:modified xsi:type="dcterms:W3CDTF">2019-07-02T12:14:00Z</dcterms:modified>
  <cp:revision>2</cp:revision>
  <dc:subject/>
  <dc:title/>
</cp:coreProperties>
</file>