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к проекту приказа Минприроды России </w:t>
        <w:br/>
        <w:t>«О признании утратившими силу отдельных приказов Минприроды России»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но пункту 7(1) Правил подготовки нормативных правовых актов федеральных органов исполнительной власти и их государственной регистрации, утвержденных постановлением Правительства Российской Федерации от 13.08.1997 № 1009, в случае передачи полномочий по осуществлению нормативно-правового регулирования в установленной сфере деятельности федерального органа исполнительной власти без его реорганизации (преобразования), упразднения другому (другим) федеральному органу исполнительной власти одновременно с утверждением федеральным органом исполнительной власти, которому переданы указанные полномочия, в пределах таких полномочий нового нормативного правового акта федеральный орган исполнительной власти, полномочия по осуществлению нормативно-правового регулирования которого переданы, признает утратившим силу ранее изданный им в пределах таких полномочий нормативный правовой ак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Правил разработки и утверждения административных регламентов осуществления государственного контроля (надзора), утвержденных постановлением Правительства Российской Федерации </w:t>
        <w:br/>
        <w:t>от 16.05.2011 № 373, Росприроднадзором подготовлен проект приказа «Об утверждении Административного регламента осуществления федерального государственного экологического надзора», на который получено заключение Минэкономразвития России от 31.10.2018 № 31931-СШ/Д09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иказа Минприроды России </w:t>
      </w:r>
      <w:r>
        <w:rPr>
          <w:bCs/>
          <w:sz w:val="28"/>
          <w:szCs w:val="28"/>
        </w:rPr>
        <w:t xml:space="preserve">«О признании утратившими силу отдельных приказов Минприроды России» </w:t>
      </w:r>
      <w:r>
        <w:rPr>
          <w:sz w:val="28"/>
          <w:szCs w:val="28"/>
        </w:rPr>
        <w:t>соответствующие приказы Минприроды России об утверждении административных регламентов исполнения Федеральной службой по надзору в сфере природопользования государственной функции по осуществлению федерального государственного экологического надзора и отдельных его видов, а также приказы о внесении в них изменений, признаются утратившими сил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sindoccount">
    <w:name w:val="pagesindoccou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2DB7D700AB9F2DFEF2945FE193B9876170F73C7E8D87D00701A3CD04CED3FC88AE74734C99337B72429D34C7B48526E187FA8905XBR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17:00Z</dcterms:created>
  <dc:creator>morozova</dc:creator>
  <dc:description/>
  <cp:keywords/>
  <dc:language>en-US</dc:language>
  <cp:lastModifiedBy>Ермишина Евгения Леонидовна</cp:lastModifiedBy>
  <cp:lastPrinted>2019-02-07T10:44:00Z</cp:lastPrinted>
  <dcterms:modified xsi:type="dcterms:W3CDTF">2019-02-20T07:42:00Z</dcterms:modified>
  <cp:revision>3</cp:revision>
  <dc:subject/>
  <dc:title/>
</cp:coreProperties>
</file>