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 к Договору</w:t>
      </w:r>
    </w:p>
    <w:p>
      <w:pPr>
        <w:pStyle w:val="Style15"/>
        <w:ind w:left="0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__» ___________20__ г. № _____</w:t>
      </w:r>
    </w:p>
    <w:p>
      <w:pPr>
        <w:pStyle w:val="Style15"/>
        <w:ind w:left="0" w:hanging="0"/>
        <w:jc w:val="both"/>
        <w:rPr/>
      </w:pPr>
      <w:r>
        <w:rPr/>
        <w:t>(ФОРМА)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956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Федеральное государственное бюджетное учреждение «Федеральный центр анализа и оценки техногенного воздействия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аршавское шоссе, д. 39 А, Москва, 117105</w:t>
            </w:r>
          </w:p>
        </w:tc>
      </w:tr>
    </w:tbl>
    <w:p>
      <w:pPr>
        <w:pStyle w:val="Style15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ЯВЛЕНИЕ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на создание квалифицированного сертификата 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ключа проверки электронной подписи </w:t>
      </w:r>
    </w:p>
    <w:p>
      <w:pPr>
        <w:pStyle w:val="Style15"/>
        <w:spacing w:lineRule="auto" w:line="240"/>
        <w:ind w:left="0" w:hanging="0"/>
        <w:jc w:val="center"/>
        <w:rPr/>
      </w:pPr>
      <w:r>
        <w:rPr/>
        <w:t>(для юридического лица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981"/>
        <w:gridCol w:w="4016"/>
      </w:tblGrid>
      <w:tr>
        <w:trPr/>
        <w:tc>
          <w:tcPr>
            <w:tcW w:w="303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  <w:t xml:space="preserve">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«___» __________ 20__ г.</w:t>
            </w:r>
          </w:p>
        </w:tc>
      </w:tr>
    </w:tbl>
    <w:p>
      <w:pPr>
        <w:pStyle w:val="Style15"/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Настоящим __________ </w:t>
      </w:r>
      <w:r>
        <w:rPr>
          <w:rFonts w:cs="Times New Roman" w:ascii="Times New Roman" w:hAnsi="Times New Roman"/>
          <w:bCs/>
          <w:i/>
          <w:sz w:val="20"/>
          <w:szCs w:val="20"/>
        </w:rPr>
        <w:t>(указывается полное наименование юридического лица, включая организационно-правовую форму),</w:t>
      </w:r>
      <w:r>
        <w:rPr>
          <w:rFonts w:cs="Times New Roman" w:ascii="Times New Roman" w:hAnsi="Times New Roman"/>
          <w:bCs/>
          <w:sz w:val="20"/>
          <w:szCs w:val="20"/>
        </w:rPr>
        <w:t xml:space="preserve"> ИНН __________, в лице __________ </w:t>
      </w:r>
      <w:r>
        <w:rPr>
          <w:rFonts w:cs="Times New Roman" w:ascii="Times New Roman" w:hAnsi="Times New Roman"/>
          <w:bCs/>
          <w:i/>
          <w:sz w:val="20"/>
          <w:szCs w:val="20"/>
        </w:rPr>
        <w:t>(указывается должность, полные фамилия, имя, отчество лица, действующего от имени юридического лица</w:t>
      </w:r>
      <w:r>
        <w:rPr>
          <w:rFonts w:cs="Times New Roman" w:ascii="Times New Roman" w:hAnsi="Times New Roman"/>
          <w:bCs/>
          <w:sz w:val="20"/>
          <w:szCs w:val="20"/>
        </w:rPr>
        <w:t>,</w:t>
      </w:r>
      <w:r>
        <w:rPr>
          <w:rFonts w:cs="Times New Roman" w:ascii="Times New Roman" w:hAnsi="Times New Roman"/>
          <w:bCs/>
          <w:i/>
          <w:sz w:val="20"/>
          <w:szCs w:val="20"/>
        </w:rPr>
        <w:t xml:space="preserve"> сведения об основном документе, удостоверяющем личность такого лица (сведения о виде документа, серии, номере, дате выдачи, выдавшем органе))</w:t>
      </w:r>
      <w:r>
        <w:rPr>
          <w:rFonts w:cs="Times New Roman" w:ascii="Times New Roman" w:hAnsi="Times New Roman"/>
          <w:bCs/>
          <w:sz w:val="20"/>
          <w:szCs w:val="20"/>
        </w:rPr>
        <w:t xml:space="preserve">, действующего на основании __________ </w:t>
      </w:r>
      <w:r>
        <w:rPr>
          <w:rFonts w:cs="Times New Roman" w:ascii="Times New Roman" w:hAnsi="Times New Roman"/>
          <w:bCs/>
          <w:i/>
          <w:sz w:val="20"/>
          <w:szCs w:val="20"/>
        </w:rPr>
        <w:t>(указываются достаточные сведения о документе, подтверждающем правомочие лица действовать от имени юридического лица)</w:t>
      </w:r>
      <w:r>
        <w:rPr>
          <w:rFonts w:cs="Times New Roman" w:ascii="Times New Roman" w:hAnsi="Times New Roman"/>
          <w:bCs/>
          <w:sz w:val="20"/>
          <w:szCs w:val="20"/>
        </w:rPr>
        <w:t xml:space="preserve">, именуем__ в дальнейшем «Заявитель», являясь стороной по договору на оказание услуг Удостоверяющим центром, заключенному с федеральным бюджетным учреждением «Федеральный </w:t>
      </w:r>
      <w:r>
        <w:rPr/>
        <w:t>центр анализа и оценки техногенного воздействия», именуемым в дальнейшем «Удостоверяющий центр», просит создать квалифицированный сертификат ключа проверки электронной подписи (далее – квалифицированный сертификат) в соответствии со следующими сведениями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9119"/>
      </w:tblGrid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ведения, вносимые в квалифицированный сертификат</w:t>
            </w:r>
            <w:r>
              <w:rPr>
                <w:rStyle w:val="FootnoteCharacters"/>
                <w:rStyle w:val="FootnoteAnchor"/>
                <w:lang w:val="ru-RU"/>
              </w:rPr>
              <w:footnoteReference w:customMarkFollows="1" w:id="2"/>
              <w:t>*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ется полное наименование Заявителя, включая организационно-правовую форму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ется полные фамилия, имя, отчество лица, действующего от имени Заявителя, указываемого в качестве владельца квалифицированного сертификата наряду с Заявителем, сведения об основном документе, удостоверяющем личность такого лица (сведения о виде документа, серии, номере, дате выдачи, выдавшем органе), страховой номер индивидуального лицевого счета (СНИЛС)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ется адрес места нахождения Заявителя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ется основной государственный регистрационный номер (ОГРН), присвоенный Заявителю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ется идентификационный номер налогоплательщика (ИНН), присвоенный Заявителю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ются сведения о свидетельстве о государственной регистрации Заявителя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для юридических лиц, зарегистрированных на территории Российской Федерации)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ются сведения о документах о государственной регистрации Заявителя в соответствии с законодательством иностранного государства (для иностранных юридических лиц)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 xml:space="preserve">(указываются достаточные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сведения о документе, подтверждающем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правомочия лица, действующего от имени Заявителя, обращаться за получением квалифицированного сертификата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ются достаточные сведения о документе, подтверждающем правомочия Заявителя действовать по поручению третьих лиц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ются ограничения использования квалифицированного сертификата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1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ется дополнительная информация о Заявителе и/или лице, действующем от имени Заявителя, указываемого в качестве владельца квалифицированного сертификата наряду с Заявителем, необходимая для внесения в квалифицированный сертификат по требования Заявителя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2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ется телефон, факс, адрес электронной почты Заявителя, физического лица, действующего от имени Заявителя, указываемого в качестве владельца квалифицированного сертификата наряду с Заявителем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w w:val="103"/>
          <w:sz w:val="20"/>
        </w:rPr>
        <w:tab/>
      </w:r>
      <w:r>
        <w:rPr>
          <w:rFonts w:eastAsia="Calibri" w:cs="Times New Roman" w:ascii="Times New Roman" w:hAnsi="Times New Roman"/>
          <w:sz w:val="20"/>
          <w:lang w:eastAsia="en-US"/>
        </w:rPr>
        <w:t xml:space="preserve">Настоящим __________ 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 xml:space="preserve">(указывается должность, полные фамилия, имя, отчество, адрес лица, реквизиты основного документа, удостоверяющего его личность </w:t>
      </w:r>
      <w:r>
        <w:rPr>
          <w:rFonts w:cs="Times New Roman" w:ascii="Times New Roman" w:hAnsi="Times New Roman"/>
          <w:bCs/>
          <w:i/>
          <w:sz w:val="20"/>
        </w:rPr>
        <w:t>(сведения о виде документа, серии, номере, дате выдачи, выдавшем органе)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>)</w:t>
      </w:r>
      <w:r>
        <w:rPr>
          <w:rFonts w:eastAsia="Calibri" w:cs="Times New Roman" w:ascii="Times New Roman" w:hAnsi="Times New Roman"/>
          <w:sz w:val="20"/>
          <w:lang w:eastAsia="en-US"/>
        </w:rPr>
        <w:t>,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0"/>
          <w:lang w:eastAsia="en-US"/>
        </w:rPr>
        <w:t>действующий от имени Заявителя, и указываемый в качестве владельца квалифицированного сертификата наряду с Заявителем (далее – субъект персональных данных)</w:t>
      </w:r>
      <w:r>
        <w:rPr>
          <w:rFonts w:eastAsia="Calibri" w:cs="Times New Roman" w:ascii="Times New Roman" w:hAnsi="Times New Roman"/>
          <w:i/>
          <w:sz w:val="20"/>
          <w:lang w:eastAsia="en-US"/>
        </w:rPr>
        <w:t xml:space="preserve">, </w:t>
      </w:r>
      <w:r>
        <w:rPr>
          <w:rFonts w:eastAsia="Calibri" w:cs="Times New Roman" w:ascii="Times New Roman" w:hAnsi="Times New Roman"/>
          <w:sz w:val="20"/>
          <w:lang w:eastAsia="en-US"/>
        </w:rPr>
        <w:t xml:space="preserve">соглашается с обработкой своих персональных данных, указанных в настоящем заявлении, Удостоверяющим центром, а также соглашается с тем, что такие персональные данные, включаемые в квалифицированный сертификат, являются общедоступными. 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ab/>
        <w:t>Субъект персональных данных подтверждает, что ознакомлен с условиями договора на оказание услуг Удостоверяющим центром, к которому присоединился Заявитель, определенными в форме договора на оказание услуг Удостоверяющим центром, размещенном на официальном сайте Удостоверяющего центра в информационно-телекоммуникационной сети «Интернет» по адресу: http://fcao.ru/udostoveryayushchij (далее – форма договора), и соглашается с целями, способами, действиями обработки его персональных данных Удостоверяющим центром, сроком, в течение которого действует его согласие на обработку указанных персональных данных, способом отзыва такого согласия на обработку Удостоверяющим центром указанных персональных данных, а также сведениями о лицах, которые могут осуществлять обработку указанных персональных данных.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ab/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ab/>
        <w:t>Подпись субъекта персональных данных: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22"/>
        <w:gridCol w:w="3178"/>
        <w:gridCol w:w="479"/>
        <w:gridCol w:w="3264"/>
      </w:tblGrid>
      <w:tr>
        <w:trPr/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3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i/>
                <w:i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(дата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(личная подпись)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(фамилия, инициалы (проставляются собственноручно))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ab/>
        <w:t>Подпись лица, действующего от имени Заявителя при подаче настоящего заявления: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22"/>
        <w:gridCol w:w="3178"/>
        <w:gridCol w:w="479"/>
        <w:gridCol w:w="3264"/>
      </w:tblGrid>
      <w:tr>
        <w:trPr/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31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i/>
                <w:i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(должность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1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(личная подпись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. П.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(фамилия, инициалы (проставляются собственноручно))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notePr>
        <w:numFmt w:val="chicago"/>
      </w:footnotePr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erminal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</w:rPr>
        <w:t>В случае непредставления каких-либо сведений, в соответствующих полях указываются слова «сведения не предоставлены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pacing w:lineRule="auto" w:line="228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pacing w:lineRule="auto" w:line="228"/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strike w:val="false"/>
      <w:dstrike w:val="false"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Style8">
    <w:name w:val="Основной текст Знак"/>
    <w:qFormat/>
    <w:rPr>
      <w:b/>
      <w:smallCaps/>
      <w:sz w:val="26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10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cs="Arial"/>
    </w:rPr>
  </w:style>
  <w:style w:type="character" w:styleId="Style13">
    <w:name w:val="Тема примечания Знак"/>
    <w:qFormat/>
    <w:rPr>
      <w:rFonts w:ascii="Arial" w:hAnsi="Arial" w:cs="Arial"/>
      <w:b/>
      <w:bCs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21"/>
      <w:szCs w:val="21"/>
      <w:u w:val="none"/>
    </w:rPr>
  </w:style>
  <w:style w:type="character" w:styleId="11">
    <w:name w:val="Стиль1 Знак"/>
    <w:qFormat/>
    <w:rPr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mallCaps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426"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Caaieia1">
    <w:name w:val="Caaieia1"/>
    <w:basedOn w:val="Normal"/>
    <w:qFormat/>
    <w:pPr>
      <w:widowControl w:val="false"/>
      <w:overflowPunct w:val="false"/>
      <w:autoSpaceDE w:val="false"/>
      <w:jc w:val="center"/>
    </w:pPr>
    <w:rPr>
      <w:rFonts w:ascii="a_Timer;Terminal" w:hAnsi="a_Timer;Terminal" w:cs="a_Timer;Terminal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Iiiaeuiue">
    <w:name w:val="Ii?iaeuiu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12">
    <w:name w:val="Стиль1"/>
    <w:basedOn w:val="Normal"/>
    <w:next w:val="Heading1"/>
    <w:qFormat/>
    <w:pPr>
      <w:jc w:val="center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56:00Z</dcterms:created>
  <dc:creator>Soboleva</dc:creator>
  <dc:description/>
  <dc:language>en-US</dc:language>
  <cp:lastModifiedBy>INFO-2</cp:lastModifiedBy>
  <cp:lastPrinted>2015-04-03T17:31:00Z</cp:lastPrinted>
  <dcterms:modified xsi:type="dcterms:W3CDTF">2016-01-12T10:56:00Z</dcterms:modified>
  <cp:revision>2</cp:revision>
  <dc:subject/>
  <dc:title/>
</cp:coreProperties>
</file>