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департамента экологиче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зопасности и природополь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4» декабря 2015 № 471/01-1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контроля отчетности об  образовании, утилизации, обезвреживании, о размещении отходов, представляемой  в  уведомительном  порядке  субъектами  малого  и среднего предпринимательства, в процессе хозяйственной и (или) иной деятельности которых    образуются   отходы   на   объектах,   подлежащих   региональному государственному экологическому надз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едставления и контроля отчетности об образовании, утилизации, обезвреживании, о размещении отходов, представляемой  в  уведомительном  порядке  субъектами  малого  и среднего предпринимательства, в процессе хозяйственной и (или) иной деятельности которых    образуются   отходы   на   объектах,   подлежащих   региональному государственному экологическому надзору (далее - Порядок), устанавливает требования к содержанию и представлению отчетности об образовании, утилизации, обезвреживании, о размещении отходов (далее - отчетность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предназначен для юридических лиц и индивидуальных предпринимателей, в процессе хозяйственной и (или) иной деятельности которых образуются отходы и которые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. № 209-ФЗ «О развитии малого и среднего предпринимательства в Российской Федерации» относятся к субъектам малого и среднего предпринимательства, и  подлежат   региональному государственному экологическому надзору (далее - субъекты малого и среднего предприниматель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ъекты малого и среднего предпринимательства представляют в уведомительном порядке отчетность в департамент экологической безопасности и природопользования Курской области (далее Департамен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ный период составляет один календар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чала осуществления хозяйственной и (или) иной деятельности субъектом малого и среднего предпринимательства в течение отчетного календарного года отчетный период исчисляется с даты государственной регистрации субъекта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четность представляется до 1 февраля год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четность составляется на бумажном носителе в двух экземплярах, один из которых хранится у отчитывающегося субъекта малого и среднего предпринимательства, а второй, вместе с электронной версией отчетности на магнитном носителе,  представляется в  Департа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четность составляется на основе данных первичного учета 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а также размещенн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четность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сведения об отчитывающемся субъекте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аланс масс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отходов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юридических лицах и индивидуальных предпринимателях, которым в отчетном периоде были переданы от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бщие сведения  об отчитывающемся субъекте малого и среднего предпринимательства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юрид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окращенное наименование, в том числе фирменное наименование, организационно-правовая форма юридического лица, место его нахождения, государственный регистрационный номер записи о создании юридического лица и данные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электронная поч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места нахождения по Общероссийском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й муниципальных образований (ОКТМ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индивидуальных предприним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отчество (последнее - при наличии), место жительства, данные документа, удостоверяющего личность, государственный регистрационный номер записи о государственной регистрации в качестве индивидуального предпринимателя и данные документа, подтверждающего факт внесения записи об индивидуальном предпринимателе в Единый государственный реестр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электронная поч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места жительства по Общероссийском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й муниципальных образований (ОКТМ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Баланс масс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отходов за отчетный период включает данные о массах (в тоннах)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на собственных объектах хранения (захоронения) отходов, накопленных (на последний день отчетного периода) отходов, сгруппированных по каждому виду отходов с указанием его наименования, кода по федеральному классификационном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талог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ходов, класса 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массах отходов, переданных другим юридическим лицам и индивидуальным предпринимателям, представляются суммарно по каждому виду отходов и с разбивкой по массам отходов, направленных на утилизацию, на обезвреживание, на хранение (с разбивкой по массам отходов, переданных с передачей права собственности, и по массам отходов, переданных без передачи права собственности), на захоронение (с разбивкой по массам отходов, переданных с передачей права собственности, и по массам отходов, переданных без передачи права собстве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массах отходов, полученных от других юридических лиц, индивидуальных предпринимателей, физических лиц, представляются суммарно по каждому виду отходов и с разбивкой по массам отходов, направленных на утилизацию, на обезвреживание, на хранение, на захоро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массах отходов, направленных на хранение на собственных объектах хранения отходов, представляются по каждому виду отходов и с разбивкой по массам собственных отходов, направленных на хранение, и по массам отходов, полученных на хранение от других юридических лиц и индивидуальных предпринимателей без отчуждения прав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массах отходов, направленных на захоронение на собственных объектах захоронения отходов, представляются по каждому виду отходов и с разбивкой по массам собственных отходов, направленных на захоронение, и по массам отходов, полученных на захоронение от других юридических лиц и индивидуальных предпринимателей без отчуждения прав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ведения о юридических лицах и индивидуальных предпринимателях, которым в отчетном периоде были переданы отходы, включают наименования таких юридических лиц или фамилии, имена, отчества (последнее - при наличии) таких индивидуальных предпринимателей, данные о переданных им отходах,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 нахождения или мест жительства и их кодов по Общероссийском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й муниципальных образований (ОКТМ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ы выдачи и номера документа, подтверждающего наличие лицензии на деятельнос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бору, транспортированию, обработке, утилизации, обезвреживанию, размещению отходов I - IV классов опас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и номера договора о передаче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 массах (в тоннах) переданных отходов, сгруппированных по каждому виду отходов с указанием его наименования, кода по федеральному классификационному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талог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ходов, класса опасности, цели передачи (обработка, утилизация, обезвреживание, размещ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ложения к отчетности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ю документа, подтверждающего наличие лицензии на деятельность по сбору, транспортированию, обработке, утилизации, обезвреживанию, размещению отходов I - IV классов опасности - в случае осуществления отчитывающимся субъектом малого и среднего предпринимательства деятельности по сбору, транспортированию, обработке, утилизации, обезвреживанию, размещению отходов I - IV классов опасности. Копия документа, подтверждающего наличие лицензии, заверяется печатью отчитывающегося субъекта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говоров на передачу отходов другим юридическим лицам и индивидуальным предпринимателям или на прием отходов от других юридических лиц и индивидуальных предпринимателей за отчетный период и копии актов приема-передачи отходов по указанным договорам. Копии указанных договоров и актов заверяются печатью отчитывающегося субъекта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приемосдаточных актов о приеме лома и отходов черных и цветных метал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и документов, подтверждающих наличие лицензии на деятельность по сбору, транспортированию, обработке, утилизации, обезвреживанию, размещению отходов I - IV классов опасности, и выданных юридическим лицам и индивидуальным предпринимателям, которым отчитывающийся субъект малого и среднего предпринимательства передал в отчетном периоде отходы I - IV класса опасности. Копии указанных документов, подтверждающих наличие лицензий, заверяются печатями юридических лиц и индивидуальных предпринимателей, которым отчитывающийся субъект малого и среднего предпринимательства передал в отчетном периоде отходы I - IV класса 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тчетность должна быть прошита, скреплена печатью и подписью руководителя отчитывающегося субъекта малого и среднего предпринимательства. Страницы отчетности должны быть пронумерованы сквозной нуме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тчетность представляется субъектом малого и среднего предпринимательства непосредственно в Департамент или направляется в его адрес почтовым отправлением с описью вложения и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представления отчетности считается отметка Департамента о ее получении с указанием даты или дата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Департаменте регистрируют отчетность, представленную отчитывающимися субъектами малого и среднего предпринимательства, и ведут учет и контроль отчет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6. Департамент осуществляет контроль своевременного представления отчетности и достоверности представленных данных. При выявлении нарушений проводятся процессуальные действия в рамках КоАП Российской Федераци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35A6CC0C3320AA24E7335650602E07C04B6BCF4AE64F1EE17CBC245AA6FDE444FC2E346551920Fo8x7H" TargetMode="External"/><Relationship Id="rId3" Type="http://schemas.openxmlformats.org/officeDocument/2006/relationships/hyperlink" Target="consultantplus://offline/ref=9935A6CC0C3320AA24E7335650602E07C0496DC64AEC4F1EE17CBC245AoAx6H" TargetMode="External"/><Relationship Id="rId4" Type="http://schemas.openxmlformats.org/officeDocument/2006/relationships/hyperlink" Target="consultantplus://offline/ref=9935A6CC0C3320AA24E7335650602E07C0496DC64AEC4F1EE17CBC245AoAx6H" TargetMode="External"/><Relationship Id="rId5" Type="http://schemas.openxmlformats.org/officeDocument/2006/relationships/hyperlink" Target="consultantplus://offline/ref=9935A6CC0C3320AA24E7335650602E07C0486AC945EA4F1EE17CBC245AA6FDE444FC2E346551920Fo8x2H" TargetMode="External"/><Relationship Id="rId6" Type="http://schemas.openxmlformats.org/officeDocument/2006/relationships/hyperlink" Target="consultantplus://offline/ref=9935A6CC0C3320AA24E7335650602E07C0496DC64AEC4F1EE17CBC245AoAx6H" TargetMode="External"/><Relationship Id="rId7" Type="http://schemas.openxmlformats.org/officeDocument/2006/relationships/hyperlink" Target="consultantplus://offline/ref=9935A6CC0C3320AA24E7335650602E07C0486AC945EA4F1EE17CBC245AA6FDE444FC2E346551920Fo8x2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4:38:00Z</dcterms:created>
  <dc:creator>Пользователь</dc:creator>
  <dc:description/>
  <dc:language>en-US</dc:language>
  <cp:lastModifiedBy>screw</cp:lastModifiedBy>
  <cp:lastPrinted>2015-12-24T10:34:00Z</cp:lastPrinted>
  <dcterms:modified xsi:type="dcterms:W3CDTF">2018-01-14T14:38:00Z</dcterms:modified>
  <cp:revision>2</cp:revision>
  <dc:subject/>
  <dc:title/>
</cp:coreProperties>
</file>